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0"/>
        <w:gridCol w:w="2640"/>
        <w:gridCol w:w="2641"/>
      </w:tblGrid>
      <w:tr>
        <w:trPr>
          <w:trHeight w:val="2510" w:hRule="atLeast"/>
        </w:trPr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1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2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3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4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0" w:hRule="atLeast"/>
        </w:trPr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5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6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0" w:hRule="atLeast"/>
        </w:trPr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9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0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1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12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0" w:hRule="atLeast"/>
        </w:trPr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3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14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5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6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0" w:hRule="atLeast"/>
        </w:trPr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7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8" name="Obraz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9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0" name="Obraz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10:00Z</dcterms:created>
  <dc:creator>EUROFORUM</dc:creator>
  <dc:description/>
  <dc:language>en-US</dc:language>
  <cp:lastModifiedBy>Katarzyna Kopeć</cp:lastModifiedBy>
  <dcterms:modified xsi:type="dcterms:W3CDTF">2015-06-30T10:10:00Z</dcterms:modified>
  <cp:revision>2</cp:revision>
  <dc:subject/>
  <dc:title/>
</cp:coreProperties>
</file>